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ИНИСТРАЦИЯ МГЛИНСКОГО РАЙОНА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>от 30.11.2012 г.  № 742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тарифов на услуг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ые МУП «Мглинск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ый водокана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30 декабря 2004 года № 210-ФЗ «Об основах регулирования тарифов организаций коммунального комплекса»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Установить  с 1 января  2013 года по 30 июня 2013 года тарифы на услуги, предоставляемые населению и предприятиям района МУП «Мглинский районный водоканал» согласно приложению №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ановить  с 1 июля  2013 года тарифы на услуги, предоставляемые населению и предприятиям района МУП «Мглинский районный водоканал» согласно приложению №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Признать утратившим силу с 1 января 2013 года постановление администрации района от 30 ноября 2011 года № 1044 «Об установлении тарифов на услуги, предоставляемые МУП «Мглинский районный водоканал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района, начальника отдела по строительству, архитектуре, ЖКХ, транспорту и связи администрации района  Собченко М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Н.Н. Кондрат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Исп. Кудинова Н.В.</w:t>
        <w:tab/>
        <w:t xml:space="preserve">                           Направить:      1. В дело</w:t>
      </w:r>
    </w:p>
    <w:p>
      <w:pPr>
        <w:pStyle w:val="Normal"/>
        <w:tabs>
          <w:tab w:val="clear" w:pos="708"/>
          <w:tab w:val="left" w:pos="6150" w:leader="none"/>
          <w:tab w:val="left" w:pos="6585" w:leader="none"/>
        </w:tabs>
        <w:rPr/>
      </w:pPr>
      <w:r>
        <w:rPr/>
        <w:t xml:space="preserve">тел. 2-11-77                                                                         </w:t>
      </w:r>
      <w:r>
        <w:rPr>
          <w:sz w:val="20"/>
          <w:szCs w:val="20"/>
        </w:rPr>
        <w:t>2. Собченко М.В.</w:t>
      </w:r>
    </w:p>
    <w:p>
      <w:pPr>
        <w:pStyle w:val="Normal"/>
        <w:tabs>
          <w:tab w:val="clear" w:pos="708"/>
          <w:tab w:val="left" w:pos="6150" w:leader="none"/>
          <w:tab w:val="left" w:pos="658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3. Отдел  экономики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50" w:leader="none"/>
          <w:tab w:val="left" w:pos="658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4. Кудиновой  Н.В.</w:t>
      </w:r>
    </w:p>
    <w:p>
      <w:pPr>
        <w:pStyle w:val="Normal"/>
        <w:tabs>
          <w:tab w:val="clear" w:pos="708"/>
          <w:tab w:val="left" w:pos="6150" w:leader="none"/>
          <w:tab w:val="left" w:pos="6585" w:leader="none"/>
        </w:tabs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5. МУП «Мглинский районный водоканал»</w:t>
      </w:r>
    </w:p>
    <w:p>
      <w:pPr>
        <w:pStyle w:val="Normal"/>
        <w:tabs>
          <w:tab w:val="clear" w:pos="708"/>
          <w:tab w:val="left" w:pos="6135" w:leader="none"/>
          <w:tab w:val="left" w:pos="6585" w:leader="none"/>
        </w:tabs>
        <w:rPr/>
      </w:pPr>
      <w:r>
        <w:rPr/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№ 1</w:t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30.11.2012 г. № 7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  <w:tab w:val="left" w:pos="40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Тарифы 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слуги, предоставляемые населению и предприятиям района  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Мглинский районный водоканал»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января 2013 года по 30 июн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  <w:tab w:val="left" w:pos="7530" w:leader="none"/>
        </w:tabs>
        <w:rPr/>
      </w:pPr>
      <w:r>
        <w:rPr>
          <w:sz w:val="28"/>
          <w:szCs w:val="28"/>
        </w:rPr>
        <w:tab/>
        <w:tab/>
      </w:r>
      <w:r>
        <w:rPr/>
        <w:t>( в руб. коп)</w:t>
      </w:r>
    </w:p>
    <w:p>
      <w:pPr>
        <w:pStyle w:val="Normal"/>
        <w:tabs>
          <w:tab w:val="clear" w:pos="708"/>
          <w:tab w:val="left" w:pos="2415" w:leader="none"/>
          <w:tab w:val="left" w:pos="7530" w:leader="none"/>
        </w:tabs>
        <w:rPr/>
      </w:pPr>
      <w:r>
        <w:rPr/>
      </w:r>
    </w:p>
    <w:tbl>
      <w:tblPr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386"/>
        <w:gridCol w:w="180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м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Тариф на 2013 год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технических условий для подключения частных лиц к водопроводным сет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7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технических условий на оборудование узла учета для установки измерительных приборов в частных домовла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3" w:leader="none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1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технических условий на оборудование узла учета для установки измерительных приборов для предприятий всех форм собственности, кроме государственной и муниципаль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0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технических условий для подключения предприятий всех форм собственности к водопроводным сетям,  кроме государственной и муниципаль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3" w:leader="none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,16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1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6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№ 2</w:t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 30.11.2012 г.  № 7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  <w:tab w:val="left" w:pos="4095" w:leader="none"/>
        </w:tabs>
        <w:jc w:val="both"/>
        <w:rPr/>
      </w:pPr>
      <w:r>
        <w:rPr>
          <w:b/>
          <w:sz w:val="28"/>
          <w:szCs w:val="28"/>
        </w:rPr>
        <w:tab/>
        <w:t xml:space="preserve">   Тарифы 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слуги, предоставляемые населению и предприятиям района  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Мглинский районный водоканал»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июл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  <w:tab w:val="left" w:pos="7530" w:leader="none"/>
        </w:tabs>
        <w:rPr/>
      </w:pPr>
      <w:r>
        <w:rPr>
          <w:sz w:val="28"/>
          <w:szCs w:val="28"/>
        </w:rPr>
        <w:tab/>
        <w:tab/>
      </w:r>
      <w:r>
        <w:rPr/>
        <w:t>( в руб. коп)</w:t>
      </w:r>
    </w:p>
    <w:p>
      <w:pPr>
        <w:pStyle w:val="Normal"/>
        <w:tabs>
          <w:tab w:val="clear" w:pos="708"/>
          <w:tab w:val="left" w:pos="2415" w:leader="none"/>
          <w:tab w:val="left" w:pos="7530" w:leader="none"/>
        </w:tabs>
        <w:rPr/>
      </w:pPr>
      <w:r>
        <w:rPr/>
      </w:r>
    </w:p>
    <w:tbl>
      <w:tblPr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386"/>
        <w:gridCol w:w="180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м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на 2013 год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технических условий для подключения частных лиц к водопроводным сет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,9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технических условий на оборудование узла учета для установки измерительных приборов в частных домовла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3" w:leader="none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2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технических условий на оборудование узла учета для установки измерительных приборов для предприятий всех форм собственности, кроме государственной и муниципаль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6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технических условий для подключения предприятий всех форм собственности к водопроводным сетям,  кроме государственной и муниципаль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3" w:leader="none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79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09:58:00Z</dcterms:created>
  <dc:creator>Admin</dc:creator>
  <dc:description/>
  <cp:keywords/>
  <dc:language>en-US</dc:language>
  <cp:lastModifiedBy>ЕДДС</cp:lastModifiedBy>
  <cp:lastPrinted>2013-02-15T16:01:00Z</cp:lastPrinted>
  <dcterms:modified xsi:type="dcterms:W3CDTF">2012-11-30T13:50:00Z</dcterms:modified>
  <cp:revision>16</cp:revision>
  <dc:subject/>
  <dc:title/>
</cp:coreProperties>
</file>